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240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598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053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617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401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8933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371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222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921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890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36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091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147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656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041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