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7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9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52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265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42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60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486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35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6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20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6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96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468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