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806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793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62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197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355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651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11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000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161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604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898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933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65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42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04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610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068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