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44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276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9191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524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932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5482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150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298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556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511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699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251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862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071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9732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