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82295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411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61301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48764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23194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6341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87807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74475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40216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75269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9961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0617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9035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