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2499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51710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15061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75589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0431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89975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14803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93544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57273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15016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06915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70434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04473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69175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02060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67319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59141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