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9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02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5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68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342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87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14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80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3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92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56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34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9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7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1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