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44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77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957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406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512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25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92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183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85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76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09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80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20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