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602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009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236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363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388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468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952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414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193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774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708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314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740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462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309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796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