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4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129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46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74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03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040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502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628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441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882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29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86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67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90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79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