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79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46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0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176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46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88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29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49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273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31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7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96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384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