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36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84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124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536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611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481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243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445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03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258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75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3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92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623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6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805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8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