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50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418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25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37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781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534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17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326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43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68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299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560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02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48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379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