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6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60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63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171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18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3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21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3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39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722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174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9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1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