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39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259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06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244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64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38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77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517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670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684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34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24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13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92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305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081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62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