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49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6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46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672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41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36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92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153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7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260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59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09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11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18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352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