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5641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29330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84595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05472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2436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38154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87000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55121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36896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21415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95671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02332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37232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