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561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192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701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413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798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187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316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920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97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424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633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535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149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341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605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418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781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