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0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4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846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00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603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786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24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435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99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7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07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65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637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37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03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