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15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675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225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492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447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447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61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171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104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663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22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73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593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