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414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5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3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038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47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52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2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49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43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0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9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329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55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3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51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89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