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4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54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5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67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67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747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521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3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3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64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96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21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62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23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5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