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1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566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071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02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501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60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17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70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6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34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75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0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22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