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20293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89984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00789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4323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34219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75599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49869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22745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7867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89577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86329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71383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36316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99720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03115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87425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2615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