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48346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49267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55729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49261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15116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36985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64939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77774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5349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75371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87614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0743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62302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51062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19510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