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333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2401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7316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8758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6300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5122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9289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6919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4206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6271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459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443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1149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