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32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243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322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253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92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360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7118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50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85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20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557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96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95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275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5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15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96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