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462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9012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1337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684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92058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1314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33443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51066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3124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5249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8728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3213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2025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8304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94955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