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646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23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148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34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087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576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36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90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170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574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6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72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127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