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5393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440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933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483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704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5352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505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140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568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22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294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785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5536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828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554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43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676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