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447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37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6661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2883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251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84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2092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612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875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95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66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240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214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530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291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