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7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002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771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309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64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9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820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833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18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623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89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008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448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