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729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66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86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439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8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50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256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50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45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02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17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074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016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91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60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6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8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