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5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32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281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904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783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49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970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293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007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298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892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622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356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76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