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20626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52013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32714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49580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01618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37186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75080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38848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46395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34472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16840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82666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27920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