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323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780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837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838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688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620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8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759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755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449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043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764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412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09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758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137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498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