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7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08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459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917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23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522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07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724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264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738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468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09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4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107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18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