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1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98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981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50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9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11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10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1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774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14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8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4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87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