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44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51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52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70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63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835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03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80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167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17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5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66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41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61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38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3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16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