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1023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78198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32440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44932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39459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75921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8357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07445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15626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59079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47418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0348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3596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60160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78894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