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036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894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29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373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32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35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285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375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382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836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783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55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003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