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783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647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868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13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442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321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497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600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046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13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72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916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019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542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338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467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20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