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237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63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06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554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246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451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375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68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415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680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54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781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025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871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80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