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698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777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523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404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501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529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451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750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577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739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306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82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523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