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850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092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475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074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965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082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823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662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890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869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63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863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700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786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80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223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290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