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350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268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119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2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827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300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254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832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205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901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099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314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276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067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28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