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8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00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6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02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1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51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15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19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16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402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4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6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42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