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109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67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44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78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09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85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326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411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68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994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0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107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6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8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78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63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