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953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13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63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24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812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744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944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60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2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80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82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734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41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268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54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