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6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6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22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25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82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76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3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95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46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1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20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